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ahoma" w:hAnsi="Tahoma" w:cs="Tahoma"/>
          <w:b/>
          <w:b/>
          <w:color w:val="C00000"/>
        </w:rPr>
      </w:pPr>
      <w:r>
        <w:rPr>
          <w:rFonts w:cs="Arial" w:ascii="Arial" w:hAnsi="Arial"/>
          <w:bCs/>
          <w:color w:val="FFFFFF"/>
          <w:sz w:val="28"/>
          <w:szCs w:val="28"/>
        </w:rPr>
        <w:t xml:space="preserve">1.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C00000"/>
          <w:sz w:val="16"/>
          <w:szCs w:val="16"/>
          <w:u w:val="single"/>
        </w:rPr>
      </w:pPr>
      <w:r>
        <w:rPr>
          <w:rFonts w:cs="Tahoma" w:ascii="Tahoma" w:hAnsi="Tahoma"/>
          <w:b/>
          <w:i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800000"/>
          <w:sz w:val="28"/>
          <w:szCs w:val="28"/>
        </w:rPr>
      </w:pPr>
      <w:r>
        <w:rPr>
          <w:rFonts w:cs="Arial" w:ascii="Calibri" w:hAnsi="Calibri"/>
          <w:b/>
          <w:bCs/>
          <w:color w:val="800000"/>
          <w:sz w:val="28"/>
          <w:szCs w:val="28"/>
        </w:rPr>
        <w:t>SCHEDA DI CLASSIFICAZIONE DEL DOCUMENTO</w:t>
      </w:r>
    </w:p>
    <w:p>
      <w:pPr>
        <w:pStyle w:val="Normal"/>
        <w:rPr>
          <w:rFonts w:ascii="Calibri" w:hAnsi="Calibri" w:cs="Arial"/>
          <w:b/>
          <w:b/>
          <w:bCs/>
          <w:color w:val="800000"/>
          <w:sz w:val="22"/>
          <w:szCs w:val="22"/>
        </w:rPr>
      </w:pPr>
      <w:r>
        <w:rPr>
          <w:rFonts w:cs="Arial" w:ascii="Calibri" w:hAnsi="Calibri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123"/>
      </w:tblGrid>
      <w:tr>
        <w:trPr>
          <w:trHeight w:val="309" w:hRule="atLeast"/>
        </w:trPr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CONTENU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UMERO DOCUEMENTO</w:t>
            </w:r>
          </w:p>
        </w:tc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8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800000"/>
              </w:rPr>
            </w:pPr>
            <w:r>
              <w:rPr>
                <w:rFonts w:cs="Arial" w:ascii="Calibri" w:hAnsi="Calibri"/>
                <w:bCs/>
                <w:color w:val="800000"/>
              </w:rPr>
              <w:t>1b</w:t>
            </w:r>
          </w:p>
          <w:p>
            <w:pPr>
              <w:pStyle w:val="Normal"/>
              <w:rPr>
                <w:rFonts w:ascii="Calibri" w:hAnsi="Calibri" w:cs="Arial"/>
                <w:bCs/>
                <w:color w:val="800000"/>
              </w:rPr>
            </w:pPr>
            <w:r>
              <w:rPr>
                <w:rFonts w:cs="Arial" w:ascii="Calibri" w:hAnsi="Calibri"/>
                <w:bCs/>
                <w:color w:val="800000"/>
              </w:rPr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8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TOLO DEL DOCUEMENTO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  <w:bCs/>
              </w:rPr>
              <w:t>La definizione del profilo formativo  del 1° biennio e terzo anno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</w:rPr>
              <w:t xml:space="preserve">Viene presentato un esempio di profilo formativo del 1° biennio e il terzo anno, definito in funzione del profilo d’uscita. Si vuole descrivere la mappa delle competenze degli assi culturali e sono declinate in modo omogeneo alle competenze dell’obbligo di istruzion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</w:rPr>
              <w:t>Il documento integra le competenze degli assi culturali è può essere considerato un esempio di profilo formativo del 1° biennio.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POLOGIA DOCUMENTO</w:t>
            </w:r>
          </w:p>
        </w:tc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File di Excel (anche in Word). 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27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ORNITURA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stratto cartaceo  (File WORD)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27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AUTOR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api Dipartimentali, Funzioni Strumentali, con l’approvazione del DS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iceo Scientifico “G. Rummo” di Benevent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color w:val="800000"/>
        </w:rPr>
        <w:t>COMPETENZE  DEL SECONDO  BIENNIO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ASSE STORICO SOCIALE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64"/>
        <w:gridCol w:w="3147"/>
        <w:gridCol w:w="2787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OMPETENZ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ONOSCENZ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ABILITÀ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1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mprendere il cambiamento e la diversità della cultura italiana ed europea in una dimensione diacronica fra epoche e in una dimensione sincronica fra aree geografiche e culturali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Conoscere i principali contenuti filosofici, religiosi ed i fenomeni storici con le coordinate spazio-tempo che li determinan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Identificare gli elementi maggiormente significativi per confrontare aree e periodi diversi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-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Riconoscere analogie e differenze tra sistemi concettuali ed eventi.</w:t>
            </w:r>
          </w:p>
          <w:p>
            <w:pPr>
              <w:pStyle w:val="Normal"/>
              <w:jc w:val="both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Conoscere i principali eventi che consentono di comprendere la realtà nazionale ed europea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Comprendere il cambiamento in relazione agli usi, alle abitudini, al vivere quotidiano nel confronto con la propria esperienza personal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Saper trattare le diverse tipologie di font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Identificare gli elementi maggiormente significativi per confrontare aree e periodi diversi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Leggere – anche in modalità multimediale – le differenti fonti letterarie, iconografiche, documentarie, cartografiche ricavandone informazioni su eventi storici di diverse epoche e differenti aree geografich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iconoscere le principali tappe dello sviluppo dell’innovazione tecnico-scientifica e della conseguente innovazione tecnologica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ndividuare i principali mezzi e strumenti che hanno caratterizzato l’innovazione tecnico-scientifica nel corso della storia.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2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llocare l’esperienza personale in un sistema di regole fondato sul reciproco riconoscimento dei diritti garantiti dalla Costituzione, a tutela della persona, della collettività e dell’ambiente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…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- </w:t>
            </w:r>
            <w:r>
              <w:rPr>
                <w:rFonts w:cs="Tahoma" w:ascii="Calibri" w:hAnsi="Calibri"/>
                <w:sz w:val="22"/>
                <w:szCs w:val="22"/>
              </w:rPr>
              <w:t>Conoscere i principali fenomeni sociali, economici che caratterizzano il mondo contemporaneo, anche in relazione alle diverse culture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- Cogliere i fondamentali percorsi di causazione e di sviluppo di movimenti culturali e fatti, anche in relazione al mondo contemporane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prire la dimensione storica del present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- Riconoscere la differenza tra 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ό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 ed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ἐ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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ή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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- Conoscere gli elementi propri dell’orizzonte etic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izzare il proprio pensiero e i sistemi di interpretazione della realtà, maturando lo spirito di tolleranza e di collaborazion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- Avere nozione delle caratteristiche dell’etica e della politica: dalla </w:t>
            </w: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Repubblica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di Platone al </w:t>
            </w: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sistema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aristotelico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- Conoscere le differenze tra il concetto di </w:t>
            </w: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 xml:space="preserve">bene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e quello di </w:t>
            </w: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ragion di Stato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Individuare le caratteristich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essenziali della norma giuridica e comprenderle a partire dal contesto scolastico e dalle proprie esperienz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- Conoscere la Costituzione italiana, organi dello Stato e loro funzion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- Sapere le principali problematiche relative all’integrazione e alla tutela dei diritti umani e alla promozione delle pari opportunità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Identificare il ruolo delle istituzioni europee e dei principali organismi di cooperazione internazionale e riconoscere le opportunità offerte alla persona, alla scuola e agli ambiti territoriali di appartenenza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3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eggere e interpretare criticamente i contenuti delle diverse forme di comunicazione, analizzando e sviluppando ragionamenti per la soluzione di problemi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Distinguere le regole che governano non solo i rapporti sociali, ma anche l’economia; comprendere i concetti fondamentali del mercato del lavor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Conoscere il comportamento umano: fattori innati e condizionamento culturale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Adottare nella vita quotidiana comportamenti responsabili e consapevoli per rispetto delle proprie e altrui peculiarità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Essere al corrente degli strumenti essenziali per leggere il tessuto produttivo del proprio territori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Riconoscere le caratteristiche principali del mercato del lavoro e le opportunità lavorative offerte dal territorio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Conoscere i principali soggetti del sistema economico del proprio territori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Riconoscere i principali settori in cui sono organizzate le attività economiche del proprio territorio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Riconoscere l’argomento di discussione collocandolo nel panorama dei contenuti appresi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Conoscere le fasi risolutive di un problema, di una question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Conoscere le tecniche risolutive di un problema che utilizzano induzioni, deduzioni, sillogismi, sintesi, ecc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Progettare un percorso risolutivo strutturato in tapp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Formalizzare il percorso di soluzione di un problema attraverso mappe concettuali e grafici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Convalidare i risultati conseguiti mediante opportune argomentazioni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Sostenere una propria tesi, ascoltare e valutare criticamente le argomentazioni altrui.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S4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adroneggiare gli strumenti espressivi ed argomentativi indispensabili per gestire l’interazione comunicativa in vari contesti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Acquisire la terminologia specifica disciplinare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Esporre in modo chiaro, logico e coerente il contenuto di testi letti o ascoltati, ma anche di esperienze vissu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Applicare differenti registri comunicativi di un testo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Apprendere le principali problematiche filosofiche secondo una prospettiva storico-tematica e le principali trasformazioni politiche, economiche e sociali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Affrontare molteplici situazioni comunicative scambiando informazioni e idee per esprimere anche il proprio punto di vist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Precisare il proprio punto di vista, dopo aver riconosciuto quello dell’altro in contesti formali ed informali.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5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durre lavori di vario tipo in relazione ai differenti scopi comunicativi, anche con l’ausilio di strumenti multimediali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Brani scelti sugli argomenti più rilevanti del programma, in relazione alle UdA progettate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formulare, argomentare e sostenere un giudizio critico sui fatti/concetti del presente e del passato e sulle loro connessioni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Contesto storico di riferimento di alcuni pensatori e opere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Contesto storico di riferimento di documenti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zare documenti e testi storiografici significativi, anche in una prospettiva di avvio di ricerca storia.</w:t>
            </w:r>
          </w:p>
        </w:tc>
      </w:tr>
      <w:tr>
        <w:trPr>
          <w:trHeight w:val="5320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Conoscere le tecniche di utilizzo dei materiali forniti al fine della stesura di un saggio breve o di un articolo di giornal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Conoscere le tecniche compositive di testi di varia tipolog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Saper comporre temi di Storia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Sapersi servire dei materiali forniti al fine della stesura di un saggio breve o di un articolo di giornale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Sviluppare abilità nella stesura di testi argomentativ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Ricercare, acquisire e selezionare informazioni generali e specifiche in funzione della produzione di testi scritti di vario tipo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Saper prendere appunti e redigere sintesi e relazio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ensare per modelli diversi o individuare alternative possibili, anche in rapporto alla richiesta di flessibilità del pensare, che nasce dalla rapidità delle attuali trasformazioni scientifiche e tecnologich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Principali componenti strutturali ed espressivi di un prodotto audiovisiv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Comprendere i prodotti della comunicazione audiovisiva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Semplici applicazioni per il trattamento testi e l’editing audio-vide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are una mappa concettuale utilizzando facili programmi di grafica e di edit audio-video (MsPublisher, Corel Draw, Premiere, Pinnacle Studio, Nero Wave Editor, Wavelab).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Uso essenziale della comunicazione telematica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rre presentazioni disciplinari e percorsi interdisciplinari o applicazioni per mobile attraverso l’ausilio di programmi multimediali (Power Point, Illuminatus, ecc.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737" w:gutter="0" w:header="0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GHDJ K+ Myriad">
    <w:altName w:val="Myriad"/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1535</wp:posOffset>
              </wp:positionH>
              <wp:positionV relativeFrom="paragraph">
                <wp:posOffset>-13335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-1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color w:val="5F5F5F"/>
      <w:sz w:val="6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jc w:val="left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TitoloCarattere">
    <w:name w:val="Titolo Carattere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1">
    <w:name w:val=" Carattere1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ind w:left="1000" w:hanging="0"/>
      <w:jc w:val="center"/>
      <w:outlineLvl w:val="0"/>
    </w:pPr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1145" w:hanging="663"/>
      <w:jc w:val="left"/>
    </w:pPr>
    <w:rPr>
      <w:rFonts w:ascii="Times New Roman" w:hAnsi="Times New Roman" w:cs="Times New Roman"/>
      <w:i/>
      <w:sz w:val="20"/>
    </w:rPr>
  </w:style>
  <w:style w:type="paragraph" w:styleId="Contents1">
    <w:name w:val="TOC 1"/>
    <w:basedOn w:val="Normal"/>
    <w:next w:val="Normal"/>
    <w:pPr>
      <w:spacing w:before="0" w:after="120"/>
      <w:ind w:left="1695" w:hanging="1695"/>
      <w:jc w:val="left"/>
    </w:pPr>
    <w:rPr>
      <w:rFonts w:ascii="Times New Roman" w:hAnsi="Times New Roman" w:cs="Times New Roman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/>
    <w:rPr>
      <w:sz w:val="24"/>
    </w:rPr>
  </w:style>
  <w:style w:type="paragraph" w:styleId="Da">
    <w:name w:val="Da"/>
    <w:basedOn w:val="Normal"/>
    <w:qFormat/>
    <w:pPr>
      <w:widowControl w:val="false"/>
    </w:pPr>
    <w:rPr>
      <w:sz w:val="24"/>
    </w:rPr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GHDJ K+ Myriad;Myriad" w:hAnsi="MGHDJ K+ Myriad;Myriad" w:eastAsia="Times New Roman" w:cs="MGHDJ K+ Myriad;Myria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itletab">
    <w:name w:val="titletab"/>
    <w:basedOn w:val="Normal"/>
    <w:qFormat/>
    <w:pPr>
      <w:keepLines/>
      <w:widowControl w:val="false"/>
      <w:jc w:val="center"/>
    </w:pPr>
    <w:rPr>
      <w:b/>
      <w:sz w:val="20"/>
      <w:lang w:eastAsia="zh-CN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TITOLOCOPERTINA">
    <w:name w:val="TTITOLO COPERTINA"/>
    <w:basedOn w:val="Heading"/>
    <w:qFormat/>
    <w:pPr>
      <w:ind w:left="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desc">
    <w:name w:val="tab_desc"/>
    <w:basedOn w:val="Normal"/>
    <w:qFormat/>
    <w:pPr>
      <w:keepLines/>
      <w:widowControl w:val="false"/>
      <w:spacing w:before="20" w:after="20"/>
    </w:pPr>
    <w:rPr>
      <w:rFonts w:ascii="Arial" w:hAnsi="Arial" w:cs="Arial"/>
      <w:sz w:val="20"/>
      <w:szCs w:val="20"/>
    </w:rPr>
  </w:style>
  <w:style w:type="paragraph" w:styleId="Tabinco">
    <w:name w:val="tab_inco"/>
    <w:basedOn w:val="Normal"/>
    <w:qFormat/>
    <w:pPr>
      <w:keepLines/>
      <w:widowControl w:val="false"/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font">
    <w:name w:val="tab_font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sto">
    <w:name w:val="testo"/>
    <w:basedOn w:val="Normal"/>
    <w:qFormat/>
    <w:pPr>
      <w:spacing w:lineRule="atLeast" w:line="195" w:before="280" w:after="280"/>
    </w:pPr>
    <w:rPr>
      <w:rFonts w:ascii="Verdana" w:hAnsi="Verdana" w:cs="Verdana"/>
      <w:color w:val="707070"/>
      <w:sz w:val="17"/>
      <w:szCs w:val="17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text">
    <w:name w:val="m_text"/>
    <w:basedOn w:val="Normal"/>
    <w:qFormat/>
    <w:pPr>
      <w:spacing w:lineRule="atLeast" w:line="218"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LAS 2008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48:00Z</dcterms:created>
  <dc:creator>MAZ</dc:creator>
  <dc:description/>
  <cp:keywords/>
  <dc:language>en-US</dc:language>
  <cp:lastModifiedBy>Rosanna</cp:lastModifiedBy>
  <cp:lastPrinted>2010-03-04T15:30:00Z</cp:lastPrinted>
  <dcterms:modified xsi:type="dcterms:W3CDTF">2012-11-18T14:25:00Z</dcterms:modified>
  <cp:revision>16</cp:revision>
  <dc:subject/>
  <dc:title/>
</cp:coreProperties>
</file>